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165</wp:posOffset>
                </wp:positionH>
                <wp:positionV relativeFrom="paragraph">
                  <wp:posOffset>-107950</wp:posOffset>
                </wp:positionV>
                <wp:extent cx="7200900" cy="623570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62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333333"/>
                                <w:lang w:val="it-IT" w:bidi="ar-SA"/>
                              </w:rPr>
                              <w:t>Schema di  funzionigramma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-54pt;margin-top:-8.55pt;width:566.95pt;height:49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333333"/>
                          <w:lang w:val="it-IT" w:bidi="ar-SA"/>
                        </w:rPr>
                        <w:t>Schema di  funzionigramma</w:t>
                      </w:r>
                    </w:p>
                  </w:txbxContent>
                </v:textbox>
                <v:fill o:detectmouseclick="t" type="solid" color2="#222222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3657600" cy="8001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b2b2">
                                <a:alpha val="54117"/>
                              </a:srgbClr>
                            </a:gs>
                            <a:gs pos="50000">
                              <a:srgbClr val="ffccff"/>
                            </a:gs>
                            <a:gs pos="100000">
                              <a:srgbClr val="b2b2b2">
                                <a:alpha val="54117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 xml:space="preserve">              DIRIGEN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SCOLAS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-36pt;margin-top:1.9pt;width:28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 xml:space="preserve">              DIRIGENT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SCOLASTI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2b2b2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3665</wp:posOffset>
                </wp:positionV>
                <wp:extent cx="1600200" cy="53848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99">
                                <a:alpha val="49019"/>
                              </a:srgbClr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.S.G.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369pt;margin-top:8.95pt;width:125.95pt;height:4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.S.G.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silver"/>
                <v:stroke color="silver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368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1257300" cy="17145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350.95pt,14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0" cy="4343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18pt,3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2743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2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0" cy="4343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5pt" to="18pt,3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35pt" to="432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1600200" cy="49022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333333"/>
                                <w:lang w:val="it-IT" w:bidi="ar-SA"/>
                              </w:rPr>
                              <w:t>Segre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Am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369pt;margin-top:5.05pt;width:125.95pt;height:3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333333"/>
                          <w:lang w:val="it-IT" w:bidi="ar-SA"/>
                        </w:rPr>
                        <w:t>Segre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Am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1371600" cy="457200"/>
                <wp:effectExtent l="6350" t="635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cc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.S.P.P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Sicurez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97pt;margin-top:1.2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.S.P.P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Sicurezza</w:t>
                      </w:r>
                    </w:p>
                  </w:txbxContent>
                </v:textbox>
                <v:fill o:detectmouseclick="t" color2="#ddddd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4229100" cy="6858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ccecff">
                                <a:alpha val="60392"/>
                              </a:srgbClr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LLABORATORE DEL D.S.e REFERENTI di PLES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rea organizzativa di staf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54pt;margin-top:5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LLABORATORE DEL D.S.e REFERENTI di PLESS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rea organizzativa di staff</w:t>
                      </w:r>
                    </w:p>
                  </w:txbxContent>
                </v:textbox>
                <v:fill o:detectmouseclick="t" color2="#ddddd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3886200" cy="298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5pt" to="323.9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0" cy="171450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5pt" to="324pt,1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400300" cy="54673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dddddd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UNZIONI STRUMENT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(elette dal C.D.U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0pt;margin-top:4.5pt;width:188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UNZIONI STRUMENTA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(elette dal C.D.U.)</w:t>
                      </w:r>
                    </w:p>
                  </w:txbxContent>
                </v:textbox>
                <v:fill o:detectmouseclick="t" color2="#ccccf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5pt" to="99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1112520"/>
                <wp:effectExtent l="6350" t="762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11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dddddd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TOF e ORIENTAME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LUSIONE disabilità e D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LUSIONE STRANIERI e B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TIC e team digitale, AD e webmas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UTOVALUTAZIONE d’ISTITU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ferente Scuola Music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0pt;margin-top:0.65pt;width:197.95pt;height:87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TOF e ORIENTAMENT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LUSIONE disabilità e D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LUSIONE STRANIERI e B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TIC e team digitale, AD e webmaste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UTOVALUTAZIONE d’ISTITU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ferente Scuola Music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cf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13665</wp:posOffset>
                </wp:positionV>
                <wp:extent cx="2400300" cy="9328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cc99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COMMISSIONI DEL COLLEGIO  DOCENTI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n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caricati e referenti, anche per PNR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97pt;margin-top:8.95pt;width:188.95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COMMISSIONI DEL COLLEGIO  DOCENTI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n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caricati e referenti, anche per PNR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dddd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2:16:00Z</dcterms:created>
  <dc:creator>marco</dc:creator>
  <dc:description/>
  <cp:keywords/>
  <dc:language>en-US</dc:language>
  <cp:lastModifiedBy>Luisella Cermisoni</cp:lastModifiedBy>
  <dcterms:modified xsi:type="dcterms:W3CDTF">2025-03-26T10:59:00Z</dcterms:modified>
  <cp:revision>11</cp:revision>
  <dc:subject/>
  <dc:title/>
</cp:coreProperties>
</file>